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</w:rPr>
        <w:t>Dunakeszi Város Polgármesterétől</w:t>
      </w:r>
      <w:r>
        <w:rPr/>
        <w:tab/>
        <w:t>Sajtó tájékoztatható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jc w:val="center"/>
        <w:rPr/>
      </w:pPr>
      <w:r>
        <w:rPr>
          <w:sz w:val="28"/>
        </w:rPr>
        <w:t>2010. február 11.-i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III. napirendi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város költségvetési-, módosítási-, zárszámadás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ndeletek tartalmának meghatározásá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Államháztartásról szóló (továbbiakban Áht.), többször módosított 1992. évi XXXVIII. tv. 118. §-ában előírt kötelezettség alapján Dunakeszi Város Önkormányzat Képviselő –testületének  rendeletet kell alkotnia a város költségvetési-, módosítási-, zárszámadási rendeletei tartalmának meghatár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  <w:t>Ezen rendelet tervezetet terjesztem elő elfogadásra.</w:t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testületet, hogy Dunakeszi város költségvetési-, módosítási-, zárszámadási rendeletét megtárgyalni és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>
          <w:b/>
        </w:rPr>
        <w:t>Kecskeméthy Géza</w: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áttam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>Dunakeszi, …………………….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unakeszi Város Önkormányzata Képviselő-testületének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../2010. (...) rendelete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 város költségvetési-, módosítási-, zárszámadási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rendeletek tartalmának meghatározásáról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Dunakeszi Város Önkormányzatának Képviselő-testülete a helyi önkormányzatokról szóló 1990. évi LXV. tv. 16. §-ában, valamint az Államháztartásról szóló (továbbiakban Áht.), többször módosított 1992. évi XXXVIII. tv. 118. §-ában előírt kötelezettsége alapján az alábbi rendeletet alkotja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LSŐ RÉSZ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A rendelet hatálya, a költségvetés címrendj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rPr/>
      </w:pPr>
      <w:r>
        <w:rPr/>
        <w:t xml:space="preserve">1. § (1) A rendelet hatálya az önkormányzat képviselő-testületére, az önkormányzat szerveire és a </w:t>
      </w:r>
    </w:p>
    <w:p>
      <w:pPr>
        <w:pStyle w:val="Default"/>
        <w:rPr/>
      </w:pPr>
      <w:r>
        <w:rPr/>
        <w:t xml:space="preserve">felügyelete alá tartozó költségvetési szervekre terjed ki. </w:t>
      </w:r>
    </w:p>
    <w:p>
      <w:pPr>
        <w:pStyle w:val="Default"/>
        <w:rPr/>
      </w:pPr>
      <w:r>
        <w:rPr/>
      </w:r>
    </w:p>
    <w:p>
      <w:pPr>
        <w:pStyle w:val="Default"/>
        <w:ind w:firstLine="360"/>
        <w:jc w:val="both"/>
        <w:rPr/>
      </w:pPr>
      <w:r>
        <w:rPr/>
        <w:t xml:space="preserve">(2) A rendeletet a költségvetés, a költségvetés módosítása, a zárszámadási rendeletek alkotásánál kell alkalmazni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>2</w:t>
      </w:r>
      <w:r>
        <w:rPr>
          <w:b/>
          <w:bCs/>
        </w:rPr>
        <w:t xml:space="preserve">. </w:t>
      </w:r>
      <w:r>
        <w:rPr>
          <w:bCs/>
        </w:rPr>
        <w:t xml:space="preserve">§ </w:t>
      </w:r>
      <w:r>
        <w:rPr/>
        <w:t xml:space="preserve">A képviselő-testület az Áht. 67. § (3) bekezdése alapján a költségvetési címrendet az alábbiak szerint állapítja meg: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360"/>
        <w:jc w:val="both"/>
        <w:rPr/>
      </w:pPr>
      <w:r>
        <w:rPr/>
        <w:t>(1) Az Önkormányzat, a Polgármesteri Hivatal, az önálló gazdálkodási jogkörrel rendelkező költségvetési intézmények külön-külön alkotnak egy-egy költségvetési címet. Címet alkotnak továbbá a pénzbeni juttatások, a támogatások, átadott pénzeszközök, a céltartalékok és a felhalmozási kiadások.</w:t>
      </w:r>
    </w:p>
    <w:p>
      <w:pPr>
        <w:pStyle w:val="Default"/>
        <w:ind w:firstLine="360"/>
        <w:rPr/>
      </w:pPr>
      <w:r>
        <w:rPr/>
        <w:t xml:space="preserve">A részben önállóan gazdálkodó költségvetési szervek alcímeket alkotnak </w:t>
      </w:r>
    </w:p>
    <w:p>
      <w:pPr>
        <w:pStyle w:val="Default"/>
        <w:ind w:firstLine="360"/>
        <w:rPr/>
      </w:pPr>
      <w:r>
        <w:rPr/>
      </w:r>
    </w:p>
    <w:p>
      <w:pPr>
        <w:pStyle w:val="Default"/>
        <w:ind w:firstLine="360"/>
        <w:rPr/>
      </w:pPr>
      <w:r>
        <w:rPr/>
        <w:t xml:space="preserve">(2) A címrend felsorolását az adott évben a költségvetési rendelet mellékletei határozzák meg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MÁSODIK RÉSZ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Az önkormányzat költségvetésének tagozódás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3. § (1) Az önkormányzat költségvetését a polgármester terjeszti a képviselő-testület elé, ami az </w:t>
      </w:r>
    </w:p>
    <w:p>
      <w:pPr>
        <w:pStyle w:val="Default"/>
        <w:rPr/>
      </w:pPr>
      <w:r>
        <w:rPr/>
        <w:t xml:space="preserve">alábbi részekből áll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a.) Az első rész a rendelet hatályát, a címrendet rögzíti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b.) A második rész Első Fejezete az önkormányzat bevételeinek, kiadásainak főösszegét, a hiány mértékét és finanszírozásának módját, a költségvetés módosításának szabályait, a tartalék összegét, átcsoportosításának szabályait, az Áht. 116. § 4., 6., 8. pontjai, a jogszabály szerint kötelezően bemutatandó bevételi forrás nemeket, kiadások részletezését a működést és felhalmozást érintő, kiemelt előirányzatok bontásban, az áthúzódó kötelezettségvállalásokat, a </w:t>
      </w:r>
    </w:p>
    <w:p>
      <w:pPr>
        <w:pStyle w:val="Default"/>
        <w:jc w:val="both"/>
        <w:rPr/>
      </w:pPr>
      <w:r>
        <w:rPr/>
        <w:t xml:space="preserve">több évre prognosztizált bevételeket és kiadásokat, a Dunakeszi Város Cigány Önkormányzat , a Dunakeszi Város Lengyel Kisebbségi Önkormányzat, a Dunakeszi Német Kisebbségi Önkormányzat, a Dunakeszi Bolgár Kisebbségi Önkormányzat költségvetését tartalmazza. </w:t>
      </w:r>
    </w:p>
    <w:p>
      <w:pPr>
        <w:pStyle w:val="Default"/>
        <w:jc w:val="both"/>
        <w:rPr/>
      </w:pPr>
      <w:r>
        <w:rPr/>
        <w:t xml:space="preserve">Tartalmazza továbbá a felújítási, felhalmozási feladatokat feladatonkénti, célonként felsorolásban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c.) A jogszabály által kötelezően bemutatandó adatokat mellékletekre történő hivatkozással kell rögzíteni.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d.) Az önkormányzat a költségvetési rendelet mellékletében meghatározhat nem kötelezően bemutatandó adatokat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  <w:tab/>
        <w:t xml:space="preserve">e.) A Második Fejezet a költségvetés végrehajtásának szabályait rögzíti. </w:t>
      </w:r>
    </w:p>
    <w:p>
      <w:pPr>
        <w:pStyle w:val="Default"/>
        <w:rPr/>
      </w:pPr>
      <w:r>
        <w:rPr/>
      </w:r>
    </w:p>
    <w:p>
      <w:pPr>
        <w:pStyle w:val="Default"/>
        <w:ind w:firstLine="708"/>
        <w:rPr/>
      </w:pPr>
      <w:r>
        <w:rPr/>
        <w:t xml:space="preserve">f.) A harmadik rész a záró és átmeneti intézkedéseket tartalmazza. </w:t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  <w:t xml:space="preserve">g.) A költségvetési rendelet mellékleteit arab számmal kell jelölni. A mellékletek fejrészében a megnevezésnek, a szerkezetnek egyértelműnek kell lennie. A táblázatokban az összegeket ezer forintra kerekítve kell meghatározni, kivéve, ha a rendelet adott mellékletében az adatokat kerekítés nélkül, forintban kell bemutatni. </w:t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  <w:t xml:space="preserve">h.) Az előterjesztés magyarázó, szöveges indokolást tartalmaz, amit a rendelettervezethez csatolni szükséges. </w:t>
      </w:r>
    </w:p>
    <w:p>
      <w:pPr>
        <w:pStyle w:val="Default"/>
        <w:ind w:firstLine="708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HARMADIK RÉSZ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Az önkormányzat költségvetésének módosítása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4. § A költségvetés módosításait jogszabály szerint a polgármester terjeszti a képviselő-testület elé. </w:t>
      </w:r>
    </w:p>
    <w:p>
      <w:pPr>
        <w:pStyle w:val="Default"/>
        <w:rPr/>
      </w:pPr>
      <w:r>
        <w:rPr/>
        <w:t xml:space="preserve">A módosításoknak negyedévenként egyezniük kell a Kincstárhoz benyújtott jelentésekkel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5. § A rendeletmódosítások szöveges részében hivatkozni kell a változott mellékletekre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6. § A címrendek, a mellékletek sorszáma a költségvetési rendelethez igazodik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.§ A módosításhoz szöveges indokolást kell csatolni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NEGYEDIK RÉSZ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Az önkormányzat költségvetési beszámoló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8. § A költségvetés éves beszámolóját a vonatkozó jogszabályban, központi utasításoknak megfelelően, a képviselő-testületnek adott határidőre és az adott év költségvetésének megfelelő szerkezetben és mellékletekkel kell előterjeszteni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9. § Az előterjesztésre kerülő beszámolók rendelettervezetből, mellékletekből, szöveges indokolásokból, a csatolandó könyvvizsgálói jelentésből, összesített leltáradatokból, a Kincstárhoz megküldött adatokkal megegyező számszaki adatokból áll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Vegyes és záró rendelkezések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rPr/>
      </w:pPr>
      <w:r>
        <w:rPr/>
        <w:t xml:space="preserve">10.(1) § A rendelet kihirdetése napján lép hatályba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>(2) A rendelet kihirdetéséről a jegyző gondoskodik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Dunakeszi, ……………………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ab/>
        <w:tab/>
        <w:t>dr.Illés Melinda</w:t>
        <w:tab/>
        <w:tab/>
        <w:tab/>
        <w:tab/>
        <w:t>Kecskeméthy Géza</w:t>
      </w:r>
    </w:p>
    <w:p>
      <w:pPr>
        <w:pStyle w:val="Default"/>
        <w:jc w:val="both"/>
        <w:rPr/>
      </w:pPr>
      <w:r>
        <w:rPr/>
        <w:tab/>
        <w:tab/>
        <w:tab/>
        <w:t xml:space="preserve">       jegyző</w:t>
        <w:tab/>
        <w:tab/>
        <w:tab/>
        <w:tab/>
        <w:t xml:space="preserve">    </w:t>
        <w:tab/>
        <w:t xml:space="preserve">     polgármester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38:00Z</dcterms:created>
  <dc:creator>Pallne</dc:creator>
  <dc:description/>
  <cp:keywords/>
  <dc:language>en-US</dc:language>
  <cp:lastModifiedBy>Dunakeszi Város Polgármesteri Hivatala</cp:lastModifiedBy>
  <cp:lastPrinted>2010-02-05T08:19:00Z</cp:lastPrinted>
  <dcterms:modified xsi:type="dcterms:W3CDTF">2010-02-05T08:13:00Z</dcterms:modified>
  <cp:revision>7</cp:revision>
  <dc:subject/>
  <dc:title>Dunakeszi Város Önkormányzata Képviselő-testületének</dc:title>
</cp:coreProperties>
</file>